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  <w:lang w:val="sr-Latn-ME"/>
        </w:rPr>
      </w:pPr>
      <w:r>
        <w:rPr>
          <w:b/>
          <w:color w:val="FF0000"/>
          <w:sz w:val="36"/>
          <w:szCs w:val="36"/>
          <w:lang w:val="sr-Latn-M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Latn-ME"/>
        </w:rPr>
      </w:pPr>
      <w:r>
        <w:rPr>
          <w:b/>
          <w:color w:val="FF0000"/>
          <w:sz w:val="32"/>
          <w:szCs w:val="32"/>
          <w:lang w:val="sr-Latn-ME"/>
        </w:rPr>
        <w:t>Nedjelja Partnerstva za otvorenu upravu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Latn-ME"/>
        </w:rPr>
      </w:pPr>
      <w:r>
        <w:rPr>
          <w:b/>
          <w:color w:val="FF0000"/>
          <w:sz w:val="32"/>
          <w:szCs w:val="32"/>
          <w:lang w:val="sr-Latn-ME"/>
        </w:rPr>
        <w:t>“</w:t>
      </w:r>
      <w:r>
        <w:rPr>
          <w:b/>
          <w:color w:val="FF0000"/>
          <w:sz w:val="32"/>
          <w:szCs w:val="32"/>
          <w:lang w:val="sr-Latn-ME"/>
        </w:rPr>
        <w:t xml:space="preserve">Globalni poziv na akciju - uprava u službi građana” </w:t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11 – 15. mart 2019.</w:t>
      </w:r>
    </w:p>
    <w:p>
      <w:pPr>
        <w:pStyle w:val="Normal"/>
        <w:tabs>
          <w:tab w:val="clear" w:pos="720"/>
          <w:tab w:val="left" w:pos="7515" w:leader="none"/>
        </w:tabs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ab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7"/>
        <w:gridCol w:w="8087"/>
      </w:tblGrid>
      <w:tr>
        <w:trPr>
          <w:trHeight w:val="273" w:hRule="atLeast"/>
        </w:trPr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6B8B7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Latn-ME"/>
              </w:rPr>
              <w:t>Ponedeljak, 11. mart 2019.</w:t>
            </w:r>
          </w:p>
        </w:tc>
      </w:tr>
      <w:tr>
        <w:trPr>
          <w:trHeight w:val="273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09:30-09:40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Konferencija "e-Demokratija – građani, kreatori  javnih politika"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Mjesto: Hotel Centre Ville, Podgorica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Uvodno obraćanje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eastAsia="Times New Roman" w:cs="Arial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Suzana Pribilovi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, ministarka javne uprave</w:t>
            </w:r>
          </w:p>
        </w:tc>
      </w:tr>
      <w:tr>
        <w:trPr>
          <w:trHeight w:val="309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09:40-10:00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 xml:space="preserve">Servis e-Participacija -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Marija Jankovi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 xml:space="preserve"> i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Milica Vučini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, Ministarstvo javne uprave</w:t>
            </w:r>
          </w:p>
        </w:tc>
      </w:tr>
      <w:tr>
        <w:trPr>
          <w:trHeight w:val="309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10:00-10:15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Pauza za kafu</w:t>
            </w:r>
          </w:p>
        </w:tc>
      </w:tr>
      <w:tr>
        <w:trPr>
          <w:trHeight w:val="273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10:15-11:15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Interaktivni panel - “Građani - kreatori javnih politika”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Marija Hajduković 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Monitoring primjene normativnog okvira za učešće javnosti u procesu kreiranja javnih politika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Igor Vidačak 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Evropski trendovi, e-Participacija - hrvatsko iskustvo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Marko Mrdak 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Učešće NVO sektora u procesu evropske integracije Crne Gor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Marina Vujačić 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Doprinos javnih konsultacija poboljšanju javnog integriteta</w:t>
            </w:r>
          </w:p>
        </w:tc>
      </w:tr>
      <w:tr>
        <w:trPr>
          <w:trHeight w:val="273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11:15-11:30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Zaključci i preporuke</w:t>
            </w:r>
          </w:p>
        </w:tc>
      </w:tr>
      <w:tr>
        <w:trPr>
          <w:trHeight w:val="273" w:hRule="atLeast"/>
        </w:trPr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6B8B7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Latn-ME"/>
              </w:rPr>
              <w:t>Utorak, 12. mart 2019.</w:t>
            </w:r>
          </w:p>
        </w:tc>
      </w:tr>
      <w:tr>
        <w:trPr>
          <w:trHeight w:val="464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10:00-10:30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Potpisivanje Memoranduma o saradnji sa Savezom slijepih Crne Gor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eastAsia="Times New Roman" w:cs="Arial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 xml:space="preserve">Izjava za medije - ministarka javne uprave,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Suzana Pribilovi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 xml:space="preserve"> i predsjednik Saveza slijepih Crne Gore,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Goran Macanović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Mjesto: Ministarstvo javne uprave</w:t>
            </w:r>
          </w:p>
        </w:tc>
      </w:tr>
      <w:tr>
        <w:trPr>
          <w:trHeight w:val="273" w:hRule="atLeast"/>
        </w:trPr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6B8B7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Latn-ME"/>
              </w:rPr>
              <w:t>Srijeda, 13. mart 2019.</w:t>
            </w:r>
          </w:p>
        </w:tc>
      </w:tr>
      <w:tr>
        <w:trPr>
          <w:trHeight w:val="318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09:40-10:40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“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Dan otvorenih vrata” 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prezentacija rada Ministarstva javne uprave</w:t>
            </w:r>
            <w:r>
              <w:rPr>
                <w:rStyle w:val="FootnoteAnchor"/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footnoteReference w:id="2"/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Mjesto: Ministarstvo javne uprave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Ciljna grupa: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srednjoškolci</w:t>
            </w:r>
          </w:p>
        </w:tc>
      </w:tr>
      <w:tr>
        <w:trPr>
          <w:trHeight w:val="273" w:hRule="atLeast"/>
        </w:trPr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6B8B7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Latn-ME"/>
              </w:rPr>
              <w:t>Četvrtak, 14. mart 2019.</w:t>
            </w:r>
          </w:p>
        </w:tc>
      </w:tr>
      <w:tr>
        <w:trPr>
          <w:trHeight w:val="334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10:00-11:00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Okrugli sto - “Objavljivanje podataka u otvorenom formatu”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Uvodno izlaganje,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 Dejan Abazović, državni sekretar, Ministarstvo javne uprav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ME"/>
              </w:rPr>
              <w:t>Otvoreni podaci - otvorene mogućnosti,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 Bojana Bajić, Ministarstvo javne uprav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„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 xml:space="preserve">Otvoreni podaci za start up u Crnoj Gori“, Dražen Žujević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ME"/>
              </w:rPr>
              <w:t>autor priručnika „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 w:themeColor="text1"/>
                  <w:sz w:val="20"/>
                  <w:szCs w:val="20"/>
                  <w:u w:val="none"/>
                  <w:lang w:val="sr-Latn-ME"/>
                </w:rPr>
                <w:t>Kako pokrenuti start up iz Crne Gore</w:t>
              </w:r>
            </w:hyperlink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>”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Mjesto: UNDP</w:t>
            </w:r>
          </w:p>
        </w:tc>
      </w:tr>
      <w:tr>
        <w:trPr>
          <w:trHeight w:val="273" w:hRule="atLeast"/>
        </w:trPr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6B8B7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Latn-ME"/>
              </w:rPr>
              <w:t>Petak, 15. mart 2019.</w:t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14:00-15.00</w:t>
            </w:r>
          </w:p>
        </w:tc>
        <w:tc>
          <w:tcPr>
            <w:tcW w:w="80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“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Otvorenost javne uprave u Crnoj Gori”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  <w:t xml:space="preserve">Uvodna riječ: </w:t>
            </w: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>Suzana Pribilović, ministarka javne uprave i rukovodilac Operativnog tima Partnerstva za otvoreno upravu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  <w:t xml:space="preserve">Globalna inicijativa Partnerstvo za otvorenu upravu – Crna Gora (OGP Global, OGP local and national level i OGP Crna Gora), </w:t>
            </w:r>
            <w:r>
              <w:rPr>
                <w:rFonts w:cs="Arial" w:ascii="Arial" w:hAnsi="Arial"/>
                <w:b/>
                <w:sz w:val="20"/>
                <w:szCs w:val="20"/>
                <w:lang w:val="sr-Latn-ME"/>
              </w:rPr>
              <w:t xml:space="preserve">Mitar Radonjić izvršni direktor,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NVO Institut za socijalnu i obrazovnu politiku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  <w:t>Diskusija, pitanja i odgovori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ME"/>
              </w:rPr>
              <w:t>Mjesto: JU Srednja ekonomsko-ugostiteljska škola Ba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ME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40" w:right="1440" w:gutter="0" w:header="298" w:top="81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sr-Latn-ME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lang w:val="sr-Latn-ME"/>
        </w:rPr>
        <w:t>Napomena:</w:t>
      </w:r>
      <w:r>
        <w:rPr>
          <w:rFonts w:cs="Arial" w:ascii="Arial" w:hAnsi="Arial"/>
          <w:sz w:val="16"/>
          <w:szCs w:val="16"/>
          <w:lang w:val="sr-Latn-ME"/>
        </w:rPr>
        <w:t xml:space="preserve"> Ministarstvo javne uprave poziva ministarstva da, tokom nedjelje Partnerstva za otvorenu upravu, organizuju “Dan otvorenih vrata” za građane. “Dan otvorenih vrata“ podrazumijeva obilazak ministarstva sa prezentacijom rada, u trajanju od najduže 2h, za ciljne grupe u skladu sa smjernicama Nedjelje Partnerstva za otvorenu javnu uprav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2" w:hanging="0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ind w:right="-52" w:hanging="0"/>
      <w:jc w:val="center"/>
      <w:rPr>
        <w:rFonts w:ascii="Times New Roman" w:hAnsi="Times New Roman" w:eastAsia="Times New Roman" w:cs="Times New Roman"/>
      </w:rPr>
    </w:pPr>
    <w:r>
      <w:rPr/>
      <w:drawing>
        <wp:inline distT="0" distB="0" distL="0" distR="0">
          <wp:extent cx="2225040" cy="42672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2504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-52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drawing>
        <wp:anchor behindDoc="1" distT="0" distB="0" distL="0" distR="0" simplePos="0" locked="0" layoutInCell="0" allowOverlap="1" relativeHeight="2">
          <wp:simplePos x="0" y="0"/>
          <wp:positionH relativeFrom="leftMargin">
            <wp:posOffset>1181735</wp:posOffset>
          </wp:positionH>
          <wp:positionV relativeFrom="paragraph">
            <wp:posOffset>166370</wp:posOffset>
          </wp:positionV>
          <wp:extent cx="948690" cy="948690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468495</wp:posOffset>
          </wp:positionH>
          <wp:positionV relativeFrom="paragraph">
            <wp:posOffset>123190</wp:posOffset>
          </wp:positionV>
          <wp:extent cx="619760" cy="98361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52" w:hanging="0"/>
      <w:jc w:val="cen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</w:r>
  </w:p>
  <w:p>
    <w:pPr>
      <w:pStyle w:val="Header"/>
      <w:tabs>
        <w:tab w:val="left" w:pos="3654" w:leader="none"/>
        <w:tab w:val="center" w:pos="4510" w:leader="none"/>
        <w:tab w:val="center" w:pos="4680" w:leader="none"/>
        <w:tab w:val="right" w:pos="9360" w:leader="none"/>
      </w:tabs>
      <w:jc w:val="center"/>
      <w:rPr/>
    </w:pPr>
    <w:r>
      <w:rPr/>
      <w:drawing>
        <wp:inline distT="0" distB="0" distL="0" distR="0">
          <wp:extent cx="810895" cy="769620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  <w:lang w:val="sr-Latn-ME"/>
      </w:rPr>
    </w:pPr>
    <w:r>
      <w:rPr>
        <w:rFonts w:cs="Arial" w:ascii="Arial" w:hAnsi="Arial"/>
        <w:b/>
        <w:sz w:val="20"/>
        <w:szCs w:val="20"/>
        <w:lang w:val="sr-Latn-ME"/>
      </w:rPr>
      <w:t>Crna Gora</w:t>
    </w:r>
  </w:p>
  <w:p>
    <w:pPr>
      <w:pStyle w:val="Header"/>
      <w:jc w:val="center"/>
      <w:rPr>
        <w:rFonts w:ascii="Arial" w:hAnsi="Arial" w:cs="Arial"/>
        <w:lang w:val="sr-Latn-ME"/>
      </w:rPr>
    </w:pPr>
    <w:r>
      <w:rPr>
        <w:rFonts w:cs="Arial" w:ascii="Arial" w:hAnsi="Arial"/>
        <w:b/>
        <w:sz w:val="20"/>
        <w:szCs w:val="20"/>
        <w:lang w:val="sr-Latn-ME"/>
      </w:rPr>
      <w:t>Ministarstvo javne upra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48c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948c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670ae"/>
    <w:rPr>
      <w:rFonts w:ascii="Tahoma" w:hAnsi="Tahoma" w:cs="Tahoma"/>
      <w:sz w:val="16"/>
      <w:szCs w:val="16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d63268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6326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semiHidden/>
    <w:unhideWhenUsed/>
    <w:rsid w:val="00052935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948c5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948c5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670a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c52f5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rsid w:val="00d63268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948c5"/>
    <w:rPr>
      <w:lang w:val="hr-HR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gov.me/owa/redir.aspx?SURL=BjBzh2Syk54zaVz5E6GX9NmIGdrF95W5iygGILBjY6O0muoE3qLWCGgAdAB0AHAAOgAvAC8AdwB3AHcALgB1AGMAZwAuAGEAYwAuAG0AZQAvAHMAawBsAGEAZABpAHMAdABlAC8AYgBsAG8AZwBfADEAMAAyADUALwBvAGIAagBhAHYAYQBfADkAMAAyADcALwBmAGEAagBsAG8AdgBpAC8ASwBhAGsAbwAlADIAMABwAG8AawByAGUAbgB1AHQAaQAlADIAMABzAHQAYQByAHQAdQBwACUAMgAwAGkAegAlADIAMABDAHIAbgBlACUAMgAwAEcAbwByAGUALgBwAGQAZgA.&amp;URL=http%3A%2F%2Fwww.ucg.ac.me%2Fskladiste%2Fblog_1025%2Fobjava_9027%2Ffajlovi%2FKako%2520pokrenuti%2520startup%2520iz%2520Crne%2520Go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09CFC3B-9DFA-4FF2-B88E-B01087BE3C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8</Words>
  <Characters>2386</Characters>
  <CharactersWithSpaces>2799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0:00Z</dcterms:created>
  <dc:creator>MJU</dc:creator>
  <dc:description/>
  <dc:language>en-US</dc:language>
  <cp:lastModifiedBy>emina.kalac</cp:lastModifiedBy>
  <cp:lastPrinted>2019-03-08T10:07:00Z</cp:lastPrinted>
  <dcterms:modified xsi:type="dcterms:W3CDTF">2019-03-08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